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23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Stojak do kroplówek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31"/>
        <w:gridCol w:w="1378"/>
        <w:gridCol w:w="2071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tojak kroplówki z regulacją wysokości w zakresie: 1320-2150 mm przystosowany do instalacji pompy infuzyjnej,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Podstawa stalowa lakierowana proszkowo na kolor biały, pięcioramienna na kółkach w obudowie stalowej ocynkowanej o średnicy 50 mm (+/- 5mm), w tym min. trzy z blokadą; średnica podstawy: 600 mm (+/- 20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 xml:space="preserve">Kolumna zewnętrzna z rury ze stali kwasoodpornej gat. 0H18N9, o średnicy 25 mm </w:t>
              <w:br/>
              <w:t>(+/- 5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lumna wewnętrzna z rury ze stali kwasoodpornej gat. 0H18N9 o średnicy 16 mm </w:t>
              <w:br/>
              <w:t>(+/- 5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Kolumna wyposażona w głowicę na 2 haczyki, głowica wykonana ze stali kwasoodpornej gat. 0H18N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yposażenie dodatkowe stojaka:</w:t>
              <w:br/>
              <w:t>1x półka ze stali kwasoodpornej gat. 0H18N9 o wymiarach 320x250 mm,</w:t>
              <w:br/>
              <w:t>1x kosz na odpady z tworzywa sztucznego z pokryw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47:00Z</dcterms:created>
  <dc:creator>user12</dc:creator>
  <dc:description/>
  <cp:keywords/>
  <dc:language>en-US</dc:language>
  <cp:lastModifiedBy>Renata Łastowska</cp:lastModifiedBy>
  <dcterms:modified xsi:type="dcterms:W3CDTF">2025-09-24T08:49:00Z</dcterms:modified>
  <cp:revision>16</cp:revision>
  <dc:subject/>
  <dc:title/>
</cp:coreProperties>
</file>